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3.10.2018 № 876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4.10.2018 по 31.12.2018 коэффициент 0,85 к тарифам, исчисляемым в соответствии с постановлением Министерства антимонопольного регулирования и торговли Республики Беларусь (далее – МАРТ) от 22.01.2018 № 8,  на  перевозки на расстояния 379 км, 531 км:</w:t>
      </w:r>
    </w:p>
    <w:p>
      <w:pPr>
        <w:pStyle w:val="Normal"/>
        <w:ind w:firstLine="708"/>
        <w:jc w:val="both"/>
        <w:rPr/>
      </w:pPr>
      <w:r>
        <w:rPr/>
        <w:t>древесины измельченной (щепы) (ЕТСНГ 103) в контейнере грузоотправителя, грузополучателя длиной 20 футов на вагоне грузоотправителя, грузополучателя;</w:t>
      </w:r>
    </w:p>
    <w:p>
      <w:pPr>
        <w:pStyle w:val="Normal"/>
        <w:ind w:firstLine="708"/>
        <w:jc w:val="both"/>
        <w:rPr/>
      </w:pPr>
      <w:r>
        <w:rPr/>
        <w:t>порожнего контейнера грузоотправителя, грузополучателя длиной 20 футов на вагоне грузоотправителя, грузополучателя при наличии отметки в графе 3 или 15 накладной «Контейнер из-под щепы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с 19.10.2018 по 31.12.2018 в соответствии с пунктом 1.2 Тарифной политики железных дорог государств – участников СНГ на перевозки грузов в международном сообщении на 2018 фрахтовый год на перевозки топлива дизельного (ГНГ 2741) в вагоне-цистерне грузоотправителя, грузополучателя по маршруту Осиновка (эксп.) –  Брузги (эксп.) фиксированную тарифную ставку 14,0 долл.США / тон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49:00Z</dcterms:created>
  <dc:creator>Sema</dc:creator>
  <dc:description/>
  <cp:keywords/>
  <dc:language>en-US</dc:language>
  <cp:lastModifiedBy>Sema</cp:lastModifiedBy>
  <dcterms:modified xsi:type="dcterms:W3CDTF">2018-10-23T14:52:00Z</dcterms:modified>
  <cp:revision>1</cp:revision>
  <dc:subject/>
  <dc:title>Выписка из Приказа от 23</dc:title>
</cp:coreProperties>
</file>